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1 вересня 2023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81-65/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ня дозволу на улаштування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бенево-піщаною сумішшю ділянок проїзної частин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вулиці Нова та провулку Лановий у смт. Козелец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директора ПП «Софія» Набільського О.П., керуючись статтею 31 «Про місцеве самоврядування в Україні», виконавчий комітет вирішив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ПП «Софія» дозвіл на улаштування щебенево-піщаною сумішшю ділянок проїзної частини по вулиці Нова та провулку Лановий у смт. Козелец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боти із улаштування щебенево-піщаною сумішшю ділянок проїзної частини по вулиці Нова та провулку Лановий проводити із дотриманням чинного законодавства.</w:t>
      </w:r>
    </w:p>
    <w:p>
      <w:pPr>
        <w:pStyle w:val="Style15"/>
        <w:widowControl w:val="false"/>
        <w:autoSpaceDE w:val="false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7" w:right="991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53:00Z</dcterms:created>
  <dc:creator>fedosenko2202@gmail.com</dc:creator>
  <dc:description/>
  <cp:keywords/>
  <dc:language>en-US</dc:language>
  <cp:lastModifiedBy>Пользователь Windows</cp:lastModifiedBy>
  <cp:lastPrinted>2021-03-12T16:50:00Z</cp:lastPrinted>
  <dcterms:modified xsi:type="dcterms:W3CDTF">2023-09-22T05:22:00Z</dcterms:modified>
  <cp:revision>24</cp:revision>
  <dc:subject/>
  <dc:title/>
</cp:coreProperties>
</file>